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anterbury Parents’ Associatio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equest for Check or Reimbursement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lease submit this form, with appropriate receipts stapled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o the top,  for all reimbursements from the CPA account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    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:  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>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 Bold" w:ascii="Tahoma Bold" w:hAnsi="Tahoma Bold"/>
          <w:b/>
        </w:rPr>
        <w:t>Total due</w:t>
      </w:r>
      <w:r>
        <w:rPr>
          <w:rFonts w:cs="Tahoma" w:ascii="Tahoma" w:hAnsi="Tahoma"/>
        </w:rPr>
        <w:t>: 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PA Committee – (Please use one form per committee request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Altar Guild      Book Fair    BackPack Beginnings    Care Committee     Community Dinners  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CPA Executive Board      Fall Social     Fine Arts</w:t>
        <w:tab/>
        <w:t xml:space="preserve">   Sustainability Committee      Hospitality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Hot Lunch     Innisbrook</w:t>
        <w:tab/>
        <w:t xml:space="preserve">     Stone Soup   Teacher Appreciation     Other______________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lanation: 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>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Mail request to</w:t>
        <w:tab/>
        <w:t xml:space="preserve">  </w:t>
      </w:r>
      <w:r>
        <w:rPr>
          <w:rFonts w:cs="Tahoma Bold" w:ascii="Tahoma Bold" w:hAnsi="Tahoma Bold"/>
          <w:b/>
        </w:rPr>
        <w:t xml:space="preserve">Erin Riggsbee                 </w:t>
      </w:r>
      <w:r>
        <w:rPr>
          <w:rFonts w:cs="Tahoma" w:ascii="Tahoma" w:hAnsi="Tahoma"/>
        </w:rPr>
        <w:t>or place in CPA box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605 Rockford Road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</w:t>
      </w:r>
      <w:r>
        <w:rPr>
          <w:rFonts w:cs="Tahoma" w:ascii="Tahoma" w:hAnsi="Tahoma"/>
        </w:rPr>
        <w:t>Greensboro, NC  27408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or Treasurer’s Use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Paid:          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eck number:  __________________</w:t>
        <w:tab/>
        <w:tab/>
        <w:tab/>
        <w:t>ReimbursementForm.do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01:00Z</dcterms:created>
  <dc:creator> </dc:creator>
  <dc:description/>
  <cp:keywords/>
  <dc:language>en-US</dc:language>
  <cp:lastModifiedBy>Alison Dodge</cp:lastModifiedBy>
  <cp:lastPrinted>2014-02-28T10:00:00Z</cp:lastPrinted>
  <dcterms:modified xsi:type="dcterms:W3CDTF">2014-08-20T15:58:00Z</dcterms:modified>
  <cp:revision>17</cp:revision>
  <dc:subject/>
  <dc:title>Canterbury Parents’ Association</dc:title>
</cp:coreProperties>
</file>